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1133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64" w:right="567" w:gutter="0" w:header="136" w:top="675" w:footer="686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color w:val="000000"/>
        </w:rPr>
      </w:pPr>
      <w:r>
        <w:rPr>
          <w:color w:val="000000"/>
        </w:rPr>
        <w:t>Plytowy wymiennik ciepla</w:t>
      </w:r>
    </w:p>
    <w:p>
      <w:pPr>
        <w:pStyle w:val="Heading7"/>
        <w:tabs>
          <w:tab w:val="clear" w:pos="1441"/>
          <w:tab w:val="clear" w:pos="5387"/>
          <w:tab w:val="clear" w:pos="5670"/>
          <w:tab w:val="clear" w:pos="7921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 w:val="false"/>
          <w:b w:val="false"/>
          <w:bCs w:val="false"/>
          <w:lang w:val="sv-SE"/>
        </w:rPr>
      </w:pPr>
      <w:r>
        <w:rPr>
          <w:lang w:val="sv-SE"/>
        </w:rPr>
        <w:t>Specyfikacja techniczna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/>
      </w:pPr>
      <w:r>
        <w:rPr>
          <w:lang w:val="pl-PL"/>
        </w:rPr>
        <w:t>Typ wymiennika</w:t>
      </w:r>
      <w:r>
        <w:rPr>
          <w:b/>
          <w:bCs/>
          <w:sz w:val="20"/>
          <w:szCs w:val="20"/>
          <w:lang w:val="pl-PL"/>
        </w:rPr>
        <w:t xml:space="preserve">:  </w:t>
      </w:r>
      <w:r>
        <w:rPr>
          <w:lang w:val="pl-PL"/>
        </w:rPr>
        <w:t xml:space="preserve">AlfaNova 52-20LS1S2ThreaExt1 1/4"S3S4ThreaExt1" 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lang w:val="pl-PL"/>
        </w:rPr>
      </w:pPr>
      <w:r>
        <w:rPr>
          <w:lang w:val="pl-PL"/>
        </w:rPr>
        <w:t xml:space="preserve">Oferta nr </w:t>
        <w:tab/>
        <w:t>: ECF20165691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/>
      </w:pPr>
      <w:r>
        <w:rPr>
          <w:lang w:val="pl-PL"/>
        </w:rPr>
        <w:t>Pozycja</w:t>
        <w:tab/>
        <w:t>: cw 90 kW-IIst-lato</w:t>
        <w:tab/>
        <w:t>Data</w:t>
        <w:tab/>
        <w:t>:  2016-10-17</w:t>
      </w:r>
      <w:r>
        <w:rPr>
          <w:sz w:val="20"/>
          <w:szCs w:val="20"/>
          <w:lang w:val="pl-PL"/>
        </w:rPr>
        <w:t xml:space="preserve">         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trona ciepla</w:t>
        <w:tab/>
        <w:t>Strona zimna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1S2</w:t>
        <w:tab/>
        <w:t>S3S4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</w:t>
        <w:tab/>
        <w:tab/>
        <w:tab/>
        <w:t>Water</w:t>
        <w:tab/>
        <w:t>Water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>
          <w:sz w:val="20"/>
          <w:szCs w:val="20"/>
          <w:lang w:val="en-US"/>
        </w:rPr>
        <w:t>Gestosc</w:t>
        <w:tab/>
        <w:t>kg/m3</w:t>
        <w:tab/>
        <w:t>981.9</w:t>
        <w:tab/>
        <w:t>987.1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plo wlasciwe</w:t>
        <w:tab/>
        <w:t>kJ/(kg*K)</w:t>
        <w:tab/>
        <w:t>4.17</w:t>
        <w:tab/>
        <w:t>4.17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ewodnosc cieplna</w:t>
        <w:tab/>
        <w:t>W/(m*K)</w:t>
        <w:tab/>
        <w:t>0.653</w:t>
        <w:tab/>
        <w:t>0.641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ejsciowa</w:t>
        <w:tab/>
        <w:t>cP</w:t>
        <w:tab/>
        <w:t>0.387</w:t>
        <w:tab/>
        <w:t>0.654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yjsciowa</w:t>
        <w:tab/>
        <w:t>cP</w:t>
        <w:tab/>
        <w:t>0.549</w:t>
        <w:tab/>
        <w:t>0.465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Przeplyw</w:t>
        <w:tab/>
        <w:t>m3/h</w:t>
        <w:tab/>
        <w:t>1.7</w:t>
        <w:tab/>
        <w:t>2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ejsciowa</w:t>
        <w:tab/>
        <w:t>°C</w:t>
        <w:tab/>
        <w:t>73.0</w:t>
        <w:tab/>
        <w:t>4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yjsciowa</w:t>
        <w:tab/>
        <w:t>°C</w:t>
        <w:tab/>
        <w:t>49.7</w:t>
        <w:tab/>
        <w:t>6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Spadek cisnienia</w:t>
        <w:tab/>
        <w:t>kPa</w:t>
        <w:tab/>
        <w:t>5.75</w:t>
        <w:tab/>
        <w:t>9.89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ezerwa</w:t>
        <w:tab/>
        <w:t>%</w:t>
        <w:tab/>
      </w:r>
      <w:r>
        <w:rPr>
          <w:rFonts w:cs="Helv;Arial" w:ascii="Helv;Arial" w:hAnsi="Helv;Arial"/>
          <w:color w:val="000000"/>
          <w:sz w:val="20"/>
          <w:szCs w:val="20"/>
          <w:lang w:val="pl-PL" w:eastAsia="pl-PL"/>
        </w:rPr>
        <w:t>55.0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bciazenie cieplne</w:t>
        <w:tab/>
        <w:t>kW</w:t>
        <w:tab/>
        <w:t>45.95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Log. roznica temperatur</w:t>
        <w:tab/>
        <w:t>K</w:t>
        <w:tab/>
        <w:t>11.3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Rodzaj przeplywu</w:t>
        <w:tab/>
        <w:tab/>
        <w:t>Przeciwprad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Ilosc biegow</w:t>
        <w:tab/>
        <w:tab/>
        <w:t>1</w:t>
        <w:tab/>
        <w:t>1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Materialplyt/ material laczacy plyty</w:t>
        <w:tab/>
        <w:tab/>
        <w:t>Alloy 316 / SS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1 (Hot-in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2 (Hot-out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3 (Cold-in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4 (Cold-out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Przepisy dot. budowy zbiornikow cisnieniowych</w:t>
        <w:tab/>
        <w:tab/>
        <w:t xml:space="preserve">PED 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75.000000 </w:t>
        <w:tab/>
        <w:t>Bar</w:t>
        <w:tab/>
        <w:t>25.0</w:t>
        <w:tab/>
        <w:t>3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225.000000 </w:t>
        <w:tab/>
        <w:t>Bar</w:t>
        <w:tab/>
        <w:t>21.0</w:t>
        <w:tab/>
        <w:t>26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emperatura projektowa</w:t>
        <w:tab/>
        <w:t>°C</w:t>
        <w:tab/>
        <w:t>-196.0/225.0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lugoscx szerokoscx wysokosc</w:t>
        <w:tab/>
        <w:t>mm</w:t>
        <w:tab/>
        <w:t>102 x 111 x 526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zar netto, pusty/ Ciezar roboczy</w:t>
        <w:tab/>
        <w:t>kg</w:t>
        <w:tab/>
        <w:t>7.48 / 9.26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zsza specyfikacja zostala sporzadzona w oparciuo dane wejsciowe pochodzace od Klienta.Prawidlowa praca wymiennika uwarunkowana jest spelnieniemtych danych podczas eksploatacji.</w:t>
      </w:r>
    </w:p>
    <w:sectPr>
      <w:type w:val="continuous"/>
      <w:pgSz w:w="11906" w:h="16838"/>
      <w:pgMar w:left="964" w:right="567" w:gutter="0" w:header="136" w:top="675" w:footer="686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309235</wp:posOffset>
              </wp:positionH>
              <wp:positionV relativeFrom="page">
                <wp:posOffset>10059670</wp:posOffset>
              </wp:positionV>
              <wp:extent cx="1619885" cy="271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271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www.alfalaval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21.35pt;mso-wrap-distance-left:9.05pt;mso-wrap-distance-right:9.05pt;mso-wrap-distance-top:0pt;mso-wrap-distance-bottom:0pt;margin-top:792.1pt;mso-position-vertical-relative:page;margin-left:418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www.alfalava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28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82980</wp:posOffset>
              </wp:positionV>
              <wp:extent cx="7552690" cy="5842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2800" cy="58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77.4pt;width:594.65pt;height:4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43475</wp:posOffset>
          </wp:positionH>
          <wp:positionV relativeFrom="page">
            <wp:posOffset>360045</wp:posOffset>
          </wp:positionV>
          <wp:extent cx="2257425" cy="666750"/>
          <wp:effectExtent l="0" t="0" r="0" b="0"/>
          <wp:wrapTight wrapText="bothSides">
            <wp:wrapPolygon edited="0">
              <wp:start x="-89" y="0"/>
              <wp:lineTo x="-89" y="613"/>
              <wp:lineTo x="3188" y="4933"/>
              <wp:lineTo x="3644" y="4933"/>
              <wp:lineTo x="3644" y="8021"/>
              <wp:lineTo x="5284" y="9872"/>
              <wp:lineTo x="8292" y="9872"/>
              <wp:lineTo x="4373" y="12032"/>
              <wp:lineTo x="3370" y="12958"/>
              <wp:lineTo x="3370" y="14809"/>
              <wp:lineTo x="-89" y="15118"/>
              <wp:lineTo x="-89" y="15734"/>
              <wp:lineTo x="3644" y="19745"/>
              <wp:lineTo x="4282" y="21288"/>
              <wp:lineTo x="4373" y="21288"/>
              <wp:lineTo x="19137" y="21288"/>
              <wp:lineTo x="19228" y="20054"/>
              <wp:lineTo x="18773" y="19745"/>
              <wp:lineTo x="17314" y="19745"/>
              <wp:lineTo x="21600" y="15734"/>
              <wp:lineTo x="21600" y="15118"/>
              <wp:lineTo x="17041" y="14809"/>
              <wp:lineTo x="17223" y="13267"/>
              <wp:lineTo x="16768" y="12649"/>
              <wp:lineTo x="11755" y="9872"/>
              <wp:lineTo x="15856" y="9872"/>
              <wp:lineTo x="17861" y="8329"/>
              <wp:lineTo x="17770" y="4933"/>
              <wp:lineTo x="18226" y="4933"/>
              <wp:lineTo x="21600" y="613"/>
              <wp:lineTo x="21600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572635</wp:posOffset>
              </wp:positionH>
              <wp:positionV relativeFrom="page">
                <wp:posOffset>0</wp:posOffset>
              </wp:positionV>
              <wp:extent cx="2980055" cy="1600200"/>
              <wp:effectExtent l="635" t="0" r="0" b="0"/>
              <wp:wrapTight wrapText="bothSides">
                <wp:wrapPolygon edited="0">
                  <wp:start x="-2" y="21600"/>
                  <wp:lineTo x="-2" y="0"/>
                  <wp:lineTo x="21598" y="0"/>
                  <wp:lineTo x="21598" y="21600"/>
                  <wp:lineTo x="-2" y="2160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0080" cy="160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0.05pt;margin-top:0pt;width:234.6pt;height:12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;Time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34" w:hanging="0"/>
    </w:pPr>
    <w:rPr>
      <w:rFonts w:ascii="Arial;Helvetica" w:hAnsi="Arial;Helvetica" w:eastAsia="Times New Roman;Times" w:cs="Arial;Helvetica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outlineLvl w:val="5"/>
    </w:pPr>
    <w:rPr>
      <w:sz w:val="40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" w:cs="Times New Roman;Times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Calibri Light" w:hAnsi="Calibri Light" w:eastAsia="Times New Roman;Times" w:cs="Times New Roman;Times"/>
      <w:b/>
      <w:bCs/>
      <w:i/>
      <w:iCs/>
      <w:sz w:val="28"/>
      <w:szCs w:val="28"/>
      <w:lang w:val="sv-SE"/>
    </w:rPr>
  </w:style>
  <w:style w:type="character" w:styleId="Heading3Char">
    <w:name w:val="Heading 3 Char"/>
    <w:qFormat/>
    <w:rPr>
      <w:rFonts w:ascii="Calibri Light" w:hAnsi="Calibri Light" w:eastAsia="Times New Roman;Times" w:cs="Times New Roman;Times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;Times" w:cs="Times New Roman;Times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sv-SE"/>
    </w:rPr>
  </w:style>
  <w:style w:type="character" w:styleId="Heading6Char">
    <w:name w:val="Heading 6 Char"/>
    <w:qFormat/>
    <w:rPr>
      <w:rFonts w:ascii="Calibri" w:hAnsi="Calibri" w:eastAsia="Times New Roman;Times" w:cs="Times New Roman;Times"/>
      <w:b/>
      <w:bCs/>
      <w:lang w:val="sv-SE"/>
    </w:rPr>
  </w:style>
  <w:style w:type="character" w:styleId="Heading7Char">
    <w:name w:val="Heading 7 Char"/>
    <w:qFormat/>
    <w:rPr>
      <w:rFonts w:ascii="Calibri" w:hAnsi="Calibri" w:eastAsia="Times New Roman;Times" w:cs="Times New Roman;Times"/>
      <w:sz w:val="24"/>
      <w:szCs w:val="24"/>
      <w:lang w:val="sv-SE"/>
    </w:rPr>
  </w:style>
  <w:style w:type="character" w:styleId="HeaderChar">
    <w:name w:val="Header Char"/>
    <w:qFormat/>
    <w:rPr>
      <w:rFonts w:ascii="Arial;Helvetica" w:hAnsi="Arial;Helvetica" w:cs="Arial;Helvetica"/>
      <w:lang w:val="sv-SE"/>
    </w:rPr>
  </w:style>
  <w:style w:type="character" w:styleId="FooterChar">
    <w:name w:val="Footer Char"/>
    <w:qFormat/>
    <w:rPr>
      <w:rFonts w:ascii="Arial;Helvetica" w:hAnsi="Arial;Helvetica" w:cs="Arial;Helvetica"/>
      <w:lang w:val="sv-SE"/>
    </w:rPr>
  </w:style>
  <w:style w:type="character" w:styleId="PageNumber">
    <w:name w:val="Page Number"/>
    <w:rPr>
      <w:rFonts w:ascii="Arial;Helvetica" w:hAnsi="Arial;Helvetica" w:cs="Arial;Helvetica"/>
      <w:sz w:val="22"/>
      <w:szCs w:val="22"/>
    </w:rPr>
  </w:style>
  <w:style w:type="character" w:styleId="BodyTextChar">
    <w:name w:val="Body Text Char"/>
    <w:qFormat/>
    <w:rPr>
      <w:rFonts w:ascii="Arial;Helvetica" w:hAnsi="Arial;Helvetica" w:cs="Arial;Helvetica"/>
      <w:lang w:val="sv-SE"/>
    </w:rPr>
  </w:style>
  <w:style w:type="character" w:styleId="BodyText2Char">
    <w:name w:val="Body Text 2 Char"/>
    <w:qFormat/>
    <w:rPr>
      <w:rFonts w:ascii="Arial;Helvetica" w:hAnsi="Arial;Helvetica" w:cs="Arial;Helvetica"/>
      <w:lang w:val="sv-SE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autoSpaceDE w:val="false"/>
      <w:ind w:right="0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304"/>
        <w:tab w:val="decimal" w:pos="4820" w:leader="none"/>
        <w:tab w:val="left" w:pos="5103" w:leader="none"/>
        <w:tab w:val="left" w:pos="7921" w:leader="none"/>
      </w:tabs>
      <w:ind w:right="877" w:hanging="0"/>
    </w:pPr>
    <w:rPr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1304"/>
        <w:tab w:val="left" w:pos="926" w:leader="none"/>
      </w:tabs>
      <w:ind w:left="926" w:right="113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27:00Z</dcterms:created>
  <dc:creator>XSELUJGE</dc:creator>
  <dc:description/>
  <cp:keywords/>
  <dc:language>en-US</dc:language>
  <cp:lastModifiedBy>Krystyna Libich-Gajda</cp:lastModifiedBy>
  <cp:lastPrinted>2001-02-14T16:02:00Z</cp:lastPrinted>
  <dcterms:modified xsi:type="dcterms:W3CDTF">2016-10-17T11:27:00Z</dcterms:modified>
  <cp:revision>2</cp:revision>
  <dc:subject/>
  <dc:title>Press Release</dc:title>
</cp:coreProperties>
</file>